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 </w:t>
      </w:r>
      <w:r>
        <w:rPr>
          <w:bCs/>
          <w:color w:val="FFFFFF"/>
          <w:sz w:val="28"/>
          <w:szCs w:val="28"/>
        </w:rPr>
        <w:t>И.В.Бадяев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3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20/ОАЭ-ДГТ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на выполнение работ по ремонту запасной лестницы АПЗ Шеронова,56а с подвального до 8-го этажа. Необходимый объем и состав ремонтных Работ определен перечнем Работ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стоимость договора составляет – 1 100 791 (один миллион сто тысяч семьсот девяносто один) руб. 21 коп. без НДС (1 320 949,45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окончания Работ – не позднее 30.09.202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, 56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                         (55 039,56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10» июля 2023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31» июля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«10» июля 2023 года 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0» июля 2023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31» июля 2023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31» июля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03» августа 2023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1» августа 2023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/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А.В.Смирнова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9-02T13:41:00Z</cp:lastPrinted>
  <dcterms:modified xsi:type="dcterms:W3CDTF">2023-07-10T06:58:00Z</dcterms:modified>
  <cp:revision>168</cp:revision>
  <dc:subject/>
  <dc:title/>
</cp:coreProperties>
</file>